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welfare state</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The term welfare state usually refers to a government that advocates public authority for the social and economic welfare of its citizens. Such governments base their actions on the principles of equality of opportunity, equitable distribution of wealth, and public responsibility for those who cannot care for themselves. For most of human history, people have relied on their families or their churches to assist them; only in 19th-century Western Europe did the idea take hold that national governments might extend their services in those ways. Welfare states saw their most dramatic expansion following </w:t>
                  </w:r>
                  <w:r>
                    <w:rPr>
                      <w:rStyle w:val="Bodytextblack1"/>
                      <w:b/>
                      <w:bCs/>
                      <w:shd w:fill="FFFF00" w:val="clear"/>
                    </w:rPr>
                    <w:t>World War II</w:t>
                  </w:r>
                  <w:r>
                    <w:rPr>
                      <w:rStyle w:val="Bodytextblack1"/>
                    </w:rPr>
                    <w:t xml:space="preserve">, but in recent decades, they have come increasingly under attack. </w:t>
                  </w:r>
                </w:p>
                <w:p>
                  <w:pPr>
                    <w:pStyle w:val="NormalWeb"/>
                    <w:spacing w:lineRule="atLeast" w:line="225"/>
                    <w:rPr/>
                  </w:pPr>
                  <w:r>
                    <w:rPr>
                      <w:rFonts w:cs="Arial" w:ascii="Arial" w:hAnsi="Arial"/>
                      <w:color w:val="333333"/>
                      <w:sz w:val="18"/>
                      <w:szCs w:val="18"/>
                    </w:rPr>
                    <w:t xml:space="preserve">The ideas that gave rise to welfare states envisioned no radical restructuring of society, as did the more radical ideologies of socialism and communism, which also called for state planning and a more equitable distribution of resources. The goal of welfare states was to maintain social stability by softening the worst extremes of poverty. The origins of the welfare state were tied to industrialization and the ability of large numbers of organized, industrial workers to protest their exploitation and to disrupt economic growth in the proces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irst of the great welfare states was created in the German Empire by Otto von Bismarck in an attempt to lure the working class away from socialism. Bismarck attempted to crush the socialists through repression, but his government also instituted a system of social insurance against accidents, illness, old age, and unemployment that was years ahead of any other European nat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more common pattern among Western European governments was to gradually expand the basic services necessary to sustain an industrial workforce. The most important of those services was education, and beginning in the 1870s, Great Britain and other nations began to extend free primary schooling throughout their countries. (Education remains a central element in the welfare state; education through university levels is provided free in France and Scandinavia today.) In the late 19th century, governments also began to seek greater control over sanitation and health concerns, especially in the great cities where epidemic disease and tuberculosis were rampant. The inspection of factories and the financing of charity hospitals became standard government responsibilities. </w:t>
                  </w:r>
                </w:p>
                <w:p>
                  <w:pPr>
                    <w:pStyle w:val="NormalWeb"/>
                    <w:spacing w:lineRule="atLeast" w:line="225"/>
                    <w:rPr/>
                  </w:pPr>
                  <w:r>
                    <w:rPr>
                      <w:rFonts w:cs="Arial" w:ascii="Arial" w:hAnsi="Arial"/>
                      <w:color w:val="333333"/>
                      <w:sz w:val="18"/>
                      <w:szCs w:val="18"/>
                    </w:rPr>
                    <w:t>The next great turning point for the welfare state occurred in England in the early 20th century. There, the British Conservative Party had long defended the great landowners; the British Liberal Party had advocated free trade, individualism, and industry; and the British Labour Party was just beginning to organize around socialist demands. The Liberals sought to preserve their electoral edge against the nascent Labourites by abandoning their dependence on</w:t>
                  </w:r>
                  <w:r>
                    <w:rPr>
                      <w:rFonts w:cs="Arial" w:ascii="Arial" w:hAnsi="Arial"/>
                      <w:i/>
                      <w:iCs/>
                      <w:color w:val="333333"/>
                      <w:sz w:val="18"/>
                      <w:szCs w:val="18"/>
                    </w:rPr>
                    <w:t xml:space="preserve"> laissez-faire</w:t>
                  </w:r>
                  <w:r>
                    <w:rPr>
                      <w:rFonts w:cs="Arial" w:ascii="Arial" w:hAnsi="Arial"/>
                      <w:color w:val="333333"/>
                      <w:sz w:val="18"/>
                      <w:szCs w:val="18"/>
                    </w:rPr>
                    <w:t xml:space="preserve"> doctrine and intervening in the nation's economic policy. Between 1906 and 1916, Prime Minister H.H. Asquith and Chancellor of the Exchequer David Lloyd George created social insurance against illness, accidents, old age, and some types of unemployment. The government passed a moderate minimum-wage law, created employment bureaus, and lifted the restrictions against labor strik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Most strikingly, the British government financed those measures partly through progressive income and inheritance taxes. Taxes are called progressive when those with higher incomes are taxed at a higher rate. The idea that tax policy could be used to modify extremes of wealth and poverty was very novel and was strongly resisted by conservatives almost everywhere. Other forms of positive state intervention also developed. Though France, for example, enacted some programs similar to those in Britain, its government placed less overall emphasis on male workers and more on families. Support to working women and mothers was always more pronounced in France, where the welfare state evolved to provide cash-payment support on a per-child basis to large families of every clas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the United States, ideologies based on individualism and competition remained more popular among lawmakers than ideas about social assistance. Although such leaders as Theodore Roosevelt and Woodrow Wilson recognized that organized labor and mergers among big businesses had undermined fair competition between individuals in the U.S. economy, they hesitated to support any rights for workers and sought to restore competition through antitrust ac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t was only during the desperate years of the Great Depression that the U.S. government was able to take on some of the characteristics of the strong central governments in Europe and institute social programs. Under the guidance of Franklin D. Roosevelt and his New Deal, the U.S. government took measures to reactivate the economy, extended assistance to farmers and industrial concerns, and legislated some kinds of social insurance. Aid to poor families, however, was not set up as a social insurance program like unemployment insurance or Social Security, but rather as a cash-payment relief program that stigmatized its recipients. The resulting Aid to Families with Dependent Children (AFDC) was always a despised program but did not create controversy as long as most of its beneficiaries were whi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hile the Great Depression had encouraged governments throughout Europe—and especially in Scandinavia—to intensify welfare measures, it was World War II that produced the most dramatic expansion of government responsibility for the well-being of the population. For one thing, the necessities of total war had greatly expanded the power of central governments in such areas as planning and industrial intervention. For another thing, European governments felt the need to reward the poor in their countries for the loyalty they had shown during the war and the hardships they had suffer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abour government in Great Britain led the way in 1948 by extending social insurance and enacting a comprehensive national program of free medical care. In addition to extremely progressive taxes, the government sought to guarantee the rebuilding of the British economy by securing public ownership of the Bank of England, public utilities, coal mines, communications, and the iron and steel industries. Those nationalizations still left four-fifths of the British economy in private hands, which qualified it as a mixed economy rather than a socialist one. Conservatives, who were elected almost immediately after the changes, criticized such pronounced intervention but were unable to modify it significantly until the 198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f postwar Western Europe was characterized by social democracy in Britain and the "cradle-to-grave" welfare measures of Scandinavia and the Netherlands, in the United States, social welfare spending was always outrun by military expenditures. The government supported large companies that extended such private benefits as health insurance and pension plans, but for people without access to that kind of employment (especially minorities), those benefits remained out of reach. During the presidency of Lyndon B. Johnson after 1964, a host of Great Society programs sought to ensure more equality of opportunity. Medicaid and Medicare extended medical assistance to the poor and the elderly, funding for the construction of low-cost housing became available, and such programs as Head Start worked to prepare underprivileged children for elementary school. Even before Johnson left office, however, the military requirements of the Vietnam War undermined government attention to the Great Society measur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the welfare states expanded during the 1950s and 1960s, they became more expensive to operate and, in some cases, fostered large unresponsive bureaucracies. The economic dislocations of the 1970s and industrial stagnation in most European economies produced increasing criticism of certain welfare measures and calls for reductions in services. During the 1980s, conservatives associated with Margaret Thatcher in Britain and Ronald Reagan in the United States were very successful in dismissing the idea that taxation policy should be used in pursuit of economic justice. Thatcher's measures were most dramatic as her government instituted harsh deflation measures, cut social spending, and privatized important economic concerns. Such measures restored balance to the British economy, but in 1983, unemployment was higher than it had been in any year since 1931.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ough the Reagan administration greatly increased military spending at the cost of social programs and sent U.S. tax policy in a more regressive direction, it was Democratic president Bill Clinton in the 1990s who promised to "end welfare as we know it." Clinton ended AFDC by instituting a five-year lifetime limit on welfare benefits and forcing adults to find work, even in low-wage jobs without child care or health benefits. The Personal Responsibility and Work Opportunity Act of 1996 assigned all federal welfare money in block grants to the individual state governments, who could administer that money "through contracts with charitable, religious, or private organiza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l European governments are currently encountering great hardship supporting their welfare states. Such problems in Europe help to underscore the difficulty in sustaining similar systems in the developing world, where stability is less assured and resources more scarce. Yet while all Western Europeans acknowledge the need to modify their programs to make them more efficient and less expensive, very few question the basic fact of government involvement in their lives and find it difficult to understand why the United States—the richest nation in the world—could allow itself to have 33 million people without medical insurance.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Ehrenreich, Barbara, "Spinning the Poor into Gold,"</w:t>
                  </w:r>
                  <w:r>
                    <w:rPr>
                      <w:rStyle w:val="Bodytextblack1"/>
                      <w:i/>
                      <w:iCs/>
                    </w:rPr>
                    <w:t xml:space="preserve"> Harper's Magazine,</w:t>
                  </w:r>
                  <w:r>
                    <w:rPr>
                      <w:rStyle w:val="Bodytextblack1"/>
                    </w:rPr>
                    <w:t xml:space="preserve"> August 1, 1997; Gilens, Martin,</w:t>
                  </w:r>
                  <w:r>
                    <w:rPr>
                      <w:rStyle w:val="Bodytextblack1"/>
                      <w:i/>
                      <w:iCs/>
                    </w:rPr>
                    <w:t xml:space="preserve"> Why Americans Hate Welfare: Race, Media, and the Politics of Antipoverty Policy,</w:t>
                  </w:r>
                  <w:r>
                    <w:rPr>
                      <w:rStyle w:val="Bodytextblack1"/>
                    </w:rPr>
                    <w:t xml:space="preserve"> 1999; Henriques, Ursula R. Q.,</w:t>
                  </w:r>
                  <w:r>
                    <w:rPr>
                      <w:rStyle w:val="Bodytextblack1"/>
                      <w:i/>
                      <w:iCs/>
                    </w:rPr>
                    <w:t xml:space="preserve"> Before the Welfare State: Social Administration in Early Industrial Britain,</w:t>
                  </w:r>
                  <w:r>
                    <w:rPr>
                      <w:rStyle w:val="Bodytextblack1"/>
                    </w:rPr>
                    <w:t xml:space="preserve"> 1979; Logue, J.,</w:t>
                  </w:r>
                  <w:r>
                    <w:rPr>
                      <w:rStyle w:val="Bodytextblack1"/>
                      <w:i/>
                      <w:iCs/>
                    </w:rPr>
                    <w:t xml:space="preserve"> Welfare States in Hard Times,</w:t>
                  </w:r>
                  <w:r>
                    <w:rPr>
                      <w:rStyle w:val="Bodytextblack1"/>
                    </w:rPr>
                    <w:t xml:space="preserve"> 1982; Pedersen, Susan,</w:t>
                  </w:r>
                  <w:r>
                    <w:rPr>
                      <w:rStyle w:val="Bodytextblack1"/>
                      <w:i/>
                      <w:iCs/>
                    </w:rPr>
                    <w:t xml:space="preserve"> Family, Dependence and the Origins of the Welfare State: Britain and France, 1914-1945,</w:t>
                  </w:r>
                  <w:r>
                    <w:rPr>
                      <w:rStyle w:val="Bodytextblack1"/>
                    </w:rPr>
                    <w:t xml:space="preserve"> 1995; Zucchino, David,</w:t>
                  </w:r>
                  <w:r>
                    <w:rPr>
                      <w:rStyle w:val="Bodytextblack1"/>
                      <w:i/>
                      <w:iCs/>
                    </w:rPr>
                    <w:t xml:space="preserve"> Myth of the Welfare Queen,</w:t>
                  </w:r>
                  <w:r>
                    <w:rPr>
                      <w:rStyle w:val="Bodytextblack1"/>
                    </w:rPr>
                    <w:t xml:space="preserve"> 1999.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p>
      <w:pPr>
        <w:pStyle w:val="Normal"/>
        <w:rPr/>
      </w:pPr>
      <w:r>
        <w:rPr>
          <w:rFonts w:cs="Arial" w:ascii="Arial" w:hAnsi="Arial"/>
          <w:color w:val="333333"/>
          <w:sz w:val="18"/>
          <w:szCs w:val="18"/>
        </w:rPr>
        <w:t xml:space="preserve">"welfare state."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7:00Z</dcterms:created>
  <dc:creator>JDORMAN</dc:creator>
  <dc:description/>
  <dc:language>en-US</dc:language>
  <cp:lastModifiedBy>JDORMAN</cp:lastModifiedBy>
  <dcterms:modified xsi:type="dcterms:W3CDTF">2007-05-15T13:32:00Z</dcterms:modified>
  <cp:revision>1</cp:revision>
  <dc:subject/>
  <dc:title>welfare state</dc:title>
</cp:coreProperties>
</file>